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6.10.2018                                                                                    № 268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и спорта в Новодеревянковском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м поселении Каневского района» на 2019-2021 годы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Развитие физической культуры и спорта в Новодеревянковском сельском поселении Каневского района» на 2019-2021 годы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4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 1 января 2019 года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3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29T09:32:00Z</cp:lastPrinted>
  <dcterms:modified xsi:type="dcterms:W3CDTF">2018-10-29T06:32:00Z</dcterms:modified>
  <cp:revision>2</cp:revision>
  <dc:subject/>
  <dc:title/>
</cp:coreProperties>
</file>